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NLABL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5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TWINLA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friendly and powerful mail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has an address file and would lik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ristmas and other mailing lists. Excell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ffice where infinite expansion is jus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e of use. Designed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create labels in either of two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seamlessly into the same data base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LABL can accomodate the most unusual of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used for non-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accross, two accross, Rolodex, Shipping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re equally easy for TWINLABL. You can pr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egories, or any number of a single label.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stant printing of any label as the list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can be combined in a logical AND pri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bels print your return add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labl searches in virtually all fields. Sort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lthough provisions have been made for bulk mai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by zip code in the next version of TWINLA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categories can be created for each databas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ing two phone numbers and dates per reco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for associates and two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labels tha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apacity of your hard drive)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different data b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The program will work on any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TWINLABL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0.95 in the USA. $17.9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tructions and the latest updat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he words  "MYSTERY DISK" on your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 additional program on your Twinlab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disk. It is yours to keep, virus fre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WINLABL.EXE...The Twinlab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WINLABL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(LABL.PPL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(LABL.PND)...Index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(LABL.RET)...Return address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